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00" w:right="300" w:hanging="0"/>
        <w:rPr/>
      </w:pPr>
      <w:r>
        <w:rPr/>
        <w:t>Creating an Instructional Pla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w you will work individually or in pairs to create an instructional plan using a resource from this workshop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rt with objectives and/or standards you and students will be addressing during your first week in a 1-to-1 classroom. This will help ensure that technology is being used wisely to enrich and extend learning. This also helps place the hardware and software in the category of "tools"-just like a chalkboard, a VCR, or an overhead projector. In this way, the laptops become less intimidating and become just another "tool" in your instructional toolbox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 xml:space="preserve">The Create an Instructional Plan worksheet can be found on page 9 of your Participant Workbook. Click </w:t>
      </w:r>
      <w:hyperlink r:id="rId2" w:tgtFrame="_blank">
        <w:r>
          <w:rPr>
            <w:rStyle w:val="InternetLink"/>
            <w:rFonts w:cs="Arial" w:ascii="Arial" w:hAnsi="Arial"/>
            <w:sz w:val="18"/>
            <w:szCs w:val="18"/>
          </w:rPr>
          <w:t>here</w:t>
        </w:r>
      </w:hyperlink>
      <w:r>
        <w:rPr>
          <w:rFonts w:cs="Arial" w:ascii="Arial" w:hAnsi="Arial"/>
          <w:sz w:val="18"/>
          <w:szCs w:val="18"/>
        </w:rPr>
        <w:t xml:space="preserve"> for a Word version to create your plan for uploading to the Exchange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n you are finished, don't forget to upload your Instructional Plan to the Exchange to ensure you receive credit for this sess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ind w:left="300" w:right="300" w:hanging="0"/>
      <w:outlineLvl w:val="1"/>
    </w:pPr>
    <w:rPr>
      <w:rFonts w:ascii="Arial" w:hAnsi="Arial" w:cs="Arial"/>
      <w:b/>
      <w:bCs/>
      <w:color w:val="333333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l.co-nect.net/CoursesOnsite/1to1classIL/Create_an_Instructional_Plan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7:00Z</dcterms:created>
  <dc:creator>uweatjo</dc:creator>
  <dc:description/>
  <cp:keywords/>
  <dc:language>en-US</dc:language>
  <cp:lastModifiedBy>uweatjo</cp:lastModifiedBy>
  <dcterms:modified xsi:type="dcterms:W3CDTF">2010-07-14T10:27:00Z</dcterms:modified>
  <cp:revision>1</cp:revision>
  <dc:subject/>
  <dc:title>Creating an Instructional Plan</dc:title>
</cp:coreProperties>
</file>