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ind w:left="300" w:right="300" w:hanging="0"/>
        <w:rPr/>
      </w:pPr>
      <w:r>
        <w:rPr/>
        <w:t>What could possibly go wrong?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magine that this is your first day having laptops in your classrooms, that your students have just received the laptops, and that they are beginning their first real activity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icture that first activity with everything going wrong. Picture their worst possible fear about a one-to-one classroom coming true, whether it is a technical problem, a student spilling water onto a laptop, students accessing inappropriate sites, and so on.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ext, write a short description in your Participant Workbook of what you think could happen, and be prepared to share your worst-case scenarios with the group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60" w:before="280" w:after="280"/>
      <w:ind w:left="300" w:right="300" w:hanging="0"/>
      <w:outlineLvl w:val="1"/>
    </w:pPr>
    <w:rPr>
      <w:rFonts w:ascii="Arial" w:hAnsi="Arial" w:cs="Arial"/>
      <w:b/>
      <w:bCs/>
      <w:color w:val="333333"/>
      <w:sz w:val="21"/>
      <w:szCs w:val="21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4T10:24:00Z</dcterms:created>
  <dc:creator>uweatjo</dc:creator>
  <dc:description/>
  <cp:keywords/>
  <dc:language>en-US</dc:language>
  <cp:lastModifiedBy>uweatjo</cp:lastModifiedBy>
  <dcterms:modified xsi:type="dcterms:W3CDTF">2010-07-14T10:25:00Z</dcterms:modified>
  <cp:revision>1</cp:revision>
  <dc:subject/>
  <dc:title>What could possibly go wrong</dc:title>
</cp:coreProperties>
</file>